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cs="Arial" w:ascii="Arial" w:hAnsi="Arial"/>
          <w:b/>
          <w:sz w:val="24"/>
          <w:szCs w:val="24"/>
        </w:rPr>
        <w:t>„Budowa chodnika dla pieszych w miejscowości Radomyśl Wielki przy ul. Sobieskiego, przy ul. Lonczaka i przy ul. Leśnej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3267857915"/>
      <w:bookmarkStart w:id="1" w:name="__Fieldmark__0_3267857915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3267857915"/>
      <w:bookmarkStart w:id="3" w:name="__Fieldmark__1_3267857915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